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クセスアップツ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ワープ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トラフィックエクスチェン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用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せた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と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ホームページ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足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つけ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回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ときも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するというも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ＰＣ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１０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ＰＣ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れている・・・。つまり１クリックで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計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もちろんトラフィックエクスチェンジです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くれている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htkt2004.ddo.jp/War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　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m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＞＞　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があるので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、Ｗａｒ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アドレス・タイト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メールアドレ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タグ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ので、コピー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ートリンクネット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ートリンクネット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では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い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アクセスアップ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お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テーマです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が、よ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有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ら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ではない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のリンクで、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然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るとし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だ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せんか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ートリンクネッ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automatic-link.net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11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トラフィックエクスチェンジ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トラフィックエクスチェンジと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互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っこ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よう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がメンバーのホームページ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メンバー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があなた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れます。つまり、あなたがメンバー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ばみ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ホームページをみてもらえる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システム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ば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０００アクセス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はいたってシンプルで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りません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やっ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サイトを４つピックアップしました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とりあえず５００アクセス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っとアクセス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P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zddnet.gotdns.com/accessup/signup.asp?ref=40864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レンジトラフィック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orange-park.jp/?ref=19332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ンテ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倶楽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antenna-club.com/index.php?m_id=55059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アクセ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upaccess.jp/upaccess.php?ref=06934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エクスチェンジドリー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exdream.jp/?ref=4466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omber-EX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ex.bomcity.com/promo/koro1355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した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リンクアドレ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「あな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のアドレ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を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ルマガ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2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VEGALAND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e-nws.net/magazin/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ん】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asin2000.com/1/1katsu.html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sk-plan.hacca.jp/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est Happiness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besthappiness.sakura.ne.jp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3)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kt2004.ddo.jp/Warp/" TargetMode="External"/><Relationship Id="rId3" Type="http://schemas.openxmlformats.org/officeDocument/2006/relationships/hyperlink" Target="http://www.automatic-link.net/" TargetMode="External"/><Relationship Id="rId4" Type="http://schemas.openxmlformats.org/officeDocument/2006/relationships/hyperlink" Target="http://sasuga.biz/" TargetMode="External"/><Relationship Id="rId5" Type="http://schemas.openxmlformats.org/officeDocument/2006/relationships/hyperlink" Target="http://1banmail.com/" TargetMode="External"/><Relationship Id="rId6" Type="http://schemas.openxmlformats.org/officeDocument/2006/relationships/hyperlink" Target="http://nkmail.biz/" TargetMode="External"/><Relationship Id="rId7" Type="http://schemas.openxmlformats.org/officeDocument/2006/relationships/hyperlink" Target="http://uriboumail.com/" TargetMode="External"/><Relationship Id="rId8" Type="http://schemas.openxmlformats.org/officeDocument/2006/relationships/hyperlink" Target="http://kingmail.jp/" TargetMode="External"/><Relationship Id="rId9" Type="http://schemas.openxmlformats.org/officeDocument/2006/relationships/hyperlink" Target="http://ntsinfo.dynalias.com/" TargetMode="External"/><Relationship Id="rId10" Type="http://schemas.openxmlformats.org/officeDocument/2006/relationships/hyperlink" Target="http://baseballmail.biz/" TargetMode="External"/><Relationship Id="rId11" Type="http://schemas.openxmlformats.org/officeDocument/2006/relationships/hyperlink" Target="http://kutikomi.info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18:00Z</dcterms:created>
  <dc:creator> </dc:creator>
  <dc:description/>
  <cp:keywords/>
  <dc:language>en-US</dc:language>
  <cp:lastModifiedBy> </cp:lastModifiedBy>
  <dcterms:modified xsi:type="dcterms:W3CDTF">2009-01-22T04:18:00Z</dcterms:modified>
  <cp:revision>2</cp:revision>
  <dc:subject/>
  <dc:title>②-1</dc:title>
</cp:coreProperties>
</file>