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01.ATM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では、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つ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１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く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）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２）フリーメール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メールアドレス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手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ち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これ専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ら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)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３）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ち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く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）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１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インターネットバ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ちですか？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自動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システム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迅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り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み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きるので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わざわざ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りません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．インターネットバンキングはなく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ありません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時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インターネットバンキングがなくても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むことが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れない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都市銀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サイトもあります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)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4.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終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うようにしましょう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【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ebank.co.jp/</w:t>
        </w:r>
      </w:hyperlink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じ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同士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金手数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利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本屈指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のでメインバンクとしても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薦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ちでないなら、こち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おきましょう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２）フリーメール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回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「フリーメール」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きるメールアドレス）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ことをおすすめし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ドレスによってフォルダをわけたりすることも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たＷＥＢで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きるので、どこにいても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比較的使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フリーメールを４つ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Inter7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ﾒｰﾙ：</w:t>
      </w:r>
      <w:hyperlink r:id="rId3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inter7.jp/</w:t>
        </w:r>
      </w:hyperlink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Yahoo!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メール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：</w:t>
      </w:r>
      <w:hyperlink r:id="rId4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mail.yahoo.co.jp/</w:t>
        </w:r>
      </w:hyperlink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Hotmail 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：</w:t>
      </w:r>
      <w:hyperlink r:id="rId5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login.passport.net/uilogin.srf?id=2</w:t>
        </w:r>
      </w:hyperlink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goo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メール：</w:t>
      </w:r>
      <w:hyperlink r:id="rId6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mail.goo.ne.jp/goomail/</w:t>
        </w:r>
      </w:hyperlink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３）ＨＰスペース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スペース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ファイ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保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だけ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用不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ＦＴ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いるため、ＦＴＰソフ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いなくても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ブラウ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ファイルをアップロードすること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すので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もおすすめ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忍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ツール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只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ホームページ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hyperlink r:id="rId7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shinobi.jp/</w:t>
        </w:r>
      </w:hyperlink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ＦＣ２ホームページ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ＣＧＩやブログ、レンタ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索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エンジン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サイト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hyperlink r:id="rId8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cnt.affiliate.fc2.com/cgi-bin/click.cgi?aff_userid=88037&amp;aff_siteid=87948&amp;aff_shopid=1</w:t>
        </w:r>
      </w:hyperlink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解析機能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ついて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06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アップロードというフォル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した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わから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、こちら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でしょう。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__01.ATM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→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http://www.kooss.com/hp/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あ！これで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完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みしたら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０２のフォルダ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みましょう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DragonQuestFC"/>
          <w:kern w:val="0"/>
          <w:sz w:val="20"/>
          <w:szCs w:val="20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うすぐです！</w:t>
      </w:r>
    </w:p>
    <w:p>
      <w:pPr>
        <w:pStyle w:val="Normal"/>
        <w:spacing w:lineRule="atLeast" w:line="2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1906" w:h="16838"/>
      <w:pgMar w:left="1701" w:right="1701" w:gutter="0" w:header="0" w:top="144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nk.co.jp/" TargetMode="External"/><Relationship Id="rId3" Type="http://schemas.openxmlformats.org/officeDocument/2006/relationships/hyperlink" Target="http://www.inter7.jp/" TargetMode="External"/><Relationship Id="rId4" Type="http://schemas.openxmlformats.org/officeDocument/2006/relationships/hyperlink" Target="http://mail.yahoo.co.jp/" TargetMode="External"/><Relationship Id="rId5" Type="http://schemas.openxmlformats.org/officeDocument/2006/relationships/hyperlink" Target="http://login.passport.net/uilogin.srf?id=2" TargetMode="External"/><Relationship Id="rId6" Type="http://schemas.openxmlformats.org/officeDocument/2006/relationships/hyperlink" Target="http://mail.goo.ne.jp/goomail/" TargetMode="External"/><Relationship Id="rId7" Type="http://schemas.openxmlformats.org/officeDocument/2006/relationships/hyperlink" Target="http://www.shinobi.jp/" TargetMode="External"/><Relationship Id="rId8" Type="http://schemas.openxmlformats.org/officeDocument/2006/relationships/hyperlink" Target="http://cnt.affiliate.fc2.com/cgi-bin/click.cgi?aff_userid=88037&amp;aff_siteid=87948&amp;aff_shopid=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2:24:00Z</dcterms:created>
  <dc:creator> </dc:creator>
  <dc:description/>
  <cp:keywords/>
  <dc:language>en-US</dc:language>
  <cp:lastModifiedBy> </cp:lastModifiedBy>
  <dcterms:modified xsi:type="dcterms:W3CDTF">2009-01-22T02:34:00Z</dcterms:modified>
  <cp:revision>1</cp:revision>
  <dc:subject/>
  <dc:title>01</dc:title>
</cp:coreProperties>
</file>