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ムズ・リンクスタッフ》　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comzz.co.jp/gw/?B600linkstaff/199645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ﾘﾝｸｽﾀｯ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は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ﾍﾟｰｽのｱﾄﾞﾚｽ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ﾒｰﾙ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テキストリンク→アフィリエイト→このテキストリン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！よりｱﾄﾞﾚｽをｺﾋﾟｰして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*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てい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られない、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ため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サイトで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でもいいので、コムズ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のアフィリエイト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、クリックしておく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0127/a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biz.jp/af/u/?af=04954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color w:val="FF0000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color w:val="FF0000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color w:val="FF0000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asudai8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zz.co.jp/gw/?B600linkstaff/199645" TargetMode="External"/><Relationship Id="rId3" Type="http://schemas.openxmlformats.org/officeDocument/2006/relationships/hyperlink" Target="http://www.hpuriageup.com/go/90127/a1/" TargetMode="External"/><Relationship Id="rId4" Type="http://schemas.openxmlformats.org/officeDocument/2006/relationships/hyperlink" Target="http://sbiz.jp/af/u/?af=04954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asudai8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54:00Z</dcterms:created>
  <dc:creator> </dc:creator>
  <dc:description/>
  <cp:keywords/>
  <dc:language>en-US</dc:language>
  <cp:lastModifiedBy>tiku</cp:lastModifiedBy>
  <dcterms:modified xsi:type="dcterms:W3CDTF">2009-08-16T14:00:00Z</dcterms:modified>
  <cp:revision>8</cp:revision>
  <dc:subject/>
  <dc:title>②-1</dc:title>
</cp:coreProperties>
</file>