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あつかうの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HINOBI.JP!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007/6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ず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HINOBI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shinobi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こちら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とはそ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指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っ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トップページへ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アドレスとパスワードに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もの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ログイン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オートコンプリート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「パスワ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みたいなの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たら「はい」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あな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専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ページに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ん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りませんが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こちら」ではなくなれば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、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ービスをクリ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「このサービス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れます。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こちらから】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ところ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」というところ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ホーム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いいです。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なようにつけ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ば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：わたしの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：わたしのＨＰスペー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たい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で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ドメ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これも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チェック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ばＯＫ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で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る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までいく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る「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ツ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し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るか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めください。」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ツー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」をクリックし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あなたのホームページスペー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より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だっ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て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ころ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とばか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ていました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ってみ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HINOBI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ような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ってきて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あここまでく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ファイルをアップロードするだけ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がここか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ん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ころがＳＨＩＮＯＢＩ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color w:val="FF000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18"/>
          <w:szCs w:val="18"/>
        </w:rPr>
        <w:t>☆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ここを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ＳＨＩＮＯＢＩ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ください。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nobi.jp/" TargetMode="External"/><Relationship Id="rId3" Type="http://schemas.openxmlformats.org/officeDocument/2006/relationships/hyperlink" Target="http://www.vector.co.jp/soft/win95/net/se06183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23:00Z</dcterms:created>
  <dc:creator> </dc:creator>
  <dc:description/>
  <cp:keywords/>
  <dc:language>en-US</dc:language>
  <cp:lastModifiedBy> </cp:lastModifiedBy>
  <dcterms:modified xsi:type="dcterms:W3CDTF">2009-01-22T04:23:00Z</dcterms:modified>
  <cp:revision>2</cp:revision>
  <dc:subject/>
  <dc:title>②-1</dc:title>
</cp:coreProperties>
</file>