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事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事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サイト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配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ら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配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なんと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いて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ジャンジャン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リードメールとトラフィックエクスチェン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りますので、こちらも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ためにでき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き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沢山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普段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るもの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もの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もいい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沢山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た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るサイト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ドレスを、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20"/>
          <w:szCs w:val="20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20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20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25:00Z</dcterms:created>
  <dc:creator> </dc:creator>
  <dc:description/>
  <cp:keywords/>
  <dc:language>en-US</dc:language>
  <cp:lastModifiedBy> </cp:lastModifiedBy>
  <dcterms:modified xsi:type="dcterms:W3CDTF">2009-01-22T04:25:00Z</dcterms:modified>
  <cp:revision>2</cp:revision>
  <dc:subject/>
  <dc:title>01</dc:title>
</cp:coreProperties>
</file>